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ЗАКОН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УЛЬЯНОВСКОЙ ОБЛАСТИ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</w:rPr>
        <w:t>О Резервном фонде Ульяновской области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4 сентября 2009 г.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тья 1. </w:t>
      </w:r>
      <w:r>
        <w:rPr>
          <w:rFonts w:cs="Times New Roman" w:ascii="Times New Roman" w:hAnsi="Times New Roman"/>
          <w:b/>
          <w:sz w:val="28"/>
        </w:rPr>
        <w:t>Создание Резервного фонда Ульяновской области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Ульяновской области создаётся Резервный фонд Ульяновской области (далее – Резервный фонд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тья 2. </w:t>
      </w:r>
      <w:r>
        <w:rPr>
          <w:rFonts w:cs="Times New Roman" w:ascii="Times New Roman" w:hAnsi="Times New Roman"/>
          <w:b/>
          <w:sz w:val="28"/>
        </w:rPr>
        <w:t>Порядок формирования средств Резервного фонда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Резервный фонд формируется в составе расходов областного бюджета Ульяновской области за счёт собственных доходов и источников финансирования дефицита областного бюджета Ульяновской облас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Размер Резервного фонда утверждается законом Ульяновской области об областном бюджете Ульяновской области на очередной финансовый год и плановый период и не может превышать 3 процента утверждённого указанным законом общего объёма расходов областного бюджета Ульяновской обла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sz w:val="28"/>
        </w:rPr>
        <w:t xml:space="preserve">Статья 3. </w:t>
      </w:r>
      <w:r>
        <w:rPr>
          <w:rFonts w:cs="Times New Roman" w:ascii="Times New Roman" w:hAnsi="Times New Roman"/>
          <w:b/>
          <w:sz w:val="28"/>
        </w:rPr>
        <w:t>Порядок использования средств Резервного фонда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 случае недостаточности доходов областного бюджета Ульяновской области для финансового обеспечения расходных обязательств Ульяновской области средства Резервного фонда используются путём их направления на исполнение подлежащих исполнению в текущем финансовом году расходных обязательств Ульяновской области, связанных с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оплатой труда работников областных государственных бюджетных учреждений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оплатой жилищно-коммунальных услуг, оказываемых областным государственным бюджетным учреждениям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 предоставлением местным бюджетам субвенций на осуществление переданных органам местного самоуправления отдельных государственных полномочий по предметам совместного ведения Российской Федерации и субъектов Российской Федерации и предметам ведения субъектов Российской Федерации, осуществляемых органами государственной власти Ульяновской области самостоятельно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) предоставлением местным бюджетам субсидий на софинансирование расходов, связанных с оплатой труда работников муниципальных бюджетных учреждений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 исполнением публичных нормативных обязательств, установленных законодательными и иными нормативными правовыми актами Ульяновской области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об использовании средств Резервного фонда принимается Правительством Ульяновской области в утверждаемом им порядк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редства Резервного фонда направляются на исполнение предусмотренных частью 1 настоящей статьи расходных обязательств Ульяновской области с внесением соответствующих изменений в закон Ульяновской области об областном бюджете Ульяновской области на текущий финансовый год и плановый       период, если иное не установлено Бюджетным кодекс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left="1843" w:hanging="1134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Статья 4. </w:t>
      </w:r>
      <w:r>
        <w:rPr>
          <w:rFonts w:cs="Times New Roman" w:ascii="Times New Roman" w:hAnsi="Times New Roman"/>
          <w:b/>
          <w:sz w:val="28"/>
        </w:rPr>
        <w:t xml:space="preserve">Представление  информации  об  использовании  средств </w:t>
      </w:r>
    </w:p>
    <w:p>
      <w:pPr>
        <w:pStyle w:val="ConsPlusNormal"/>
        <w:widowControl/>
        <w:numPr>
          <w:ilvl w:val="0"/>
          <w:numId w:val="0"/>
        </w:numPr>
        <w:ind w:left="1843" w:hanging="1134"/>
        <w:jc w:val="both"/>
        <w:outlineLvl w:val="0"/>
        <w:rPr/>
      </w:pPr>
      <w:r>
        <w:rPr>
          <w:rFonts w:cs="Times New Roman" w:ascii="Times New Roman" w:hAnsi="Times New Roman"/>
          <w:b/>
          <w:sz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</w:rPr>
        <w:t>Резервного фонда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1. Информация об использовании средств Резервного фонда в текущем финансовом году ежеквартально представляется Министерством финансов Ульяновской области в Законодательное Собрание Ульяновской области и Счётную палату Ульяновской облас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Информация об использовании средств Резервного фонда в отчётном финансовом году представляется Правительством Ульяновской области в Законодательное Собрание Ульяновской области в составе документов и материалов, представляемых одновременно с годовым отчётом об исполнении областного бюджета Ульяновской обла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Статья 5. </w:t>
      </w:r>
      <w:r>
        <w:rPr>
          <w:rFonts w:cs="Times New Roman" w:ascii="Times New Roman" w:hAnsi="Times New Roman"/>
          <w:b/>
          <w:sz w:val="28"/>
        </w:rPr>
        <w:t>Заключительные положения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Установить, что действие настоящего Закона не распространяется на правоотношения, связанные с исполнением областного бюджета Ульяновской области в 2009 году и внесением изменений в Закон Ульяновской области от 2 декабря 2008 года </w:t>
      </w:r>
      <w:r>
        <w:rPr>
          <w:rFonts w:cs="Times New Roman" w:ascii="Times New Roman" w:hAnsi="Times New Roman"/>
          <w:bCs/>
          <w:sz w:val="28"/>
        </w:rPr>
        <w:t>№ 203-ЗО «Об областном бюджете Ульяновской области на 2009 год и на плановый период 2010 и 2011 годов»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Губернатор Ульяновской области</w:t>
        <w:tab/>
        <w:tab/>
        <w:tab/>
        <w:tab/>
        <w:t xml:space="preserve">            С.И.Мороз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>г. Ульяновс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 сентября 2009 г.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127-ЗО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ab/>
      <w:tab/>
      <w:t>1108гя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51:00Z</dcterms:created>
  <dc:creator>gufo</dc:creator>
  <dc:description/>
  <cp:keywords/>
  <dc:language>en-US</dc:language>
  <cp:lastModifiedBy>user</cp:lastModifiedBy>
  <cp:lastPrinted>2009-08-11T15:47:00Z</cp:lastPrinted>
  <dcterms:modified xsi:type="dcterms:W3CDTF">2009-10-02T09:51:00Z</dcterms:modified>
  <cp:revision>2</cp:revision>
  <dc:subject/>
  <dc:title>О Резервном фонде Ульяновской области</dc:title>
</cp:coreProperties>
</file>